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646"/>
        <w:gridCol w:w="1905"/>
        <w:gridCol w:w="1386"/>
        <w:gridCol w:w="2368"/>
        <w:gridCol w:w="924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ee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Standards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Instructional Content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tivities, Readings, Labs, Interactive Notes, Assignments, etc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ssessment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Other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Comic Sans MS" w:hAnsi="Comic Sans MS"/>
                  <w:sz w:val="16"/>
                  <w:szCs w:val="16"/>
                </w:rPr>
                <w:t>Standards: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3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elcome back.  Break the ice and back to school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uthentic resources (Authres):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TL Twitter Collections &amp; Video with Interviews with University Students from Peru.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Formative Check of speaking skills with introductions and listening skills with Interviews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Costa Rica &amp; TPRS Novel: El Robo en la noch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Descubre Lesson 6 La Naturalez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Intro to Costa Rica Power Point,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apters 1 &amp; 2  with corresponding Chapter Guides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Kahoot Gam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aily Engagement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Formative Check with Kahoo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1.1 &amp; 4.1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1.5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Robo Chapters 3-6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ldrey &amp; Pablo Nerud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uthres: Music Video La Lista  Reading Guide,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Event Order &amp; Character Blog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 xml:space="preserve">La Lista Worksheet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La Lista Cancionero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owerpoints Cultural Details of C.R. and Pablo Nerud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Formative Check with Blog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TL details of Costa Rican culture or book details spoken and written totally in TL   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3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4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5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5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apters 7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ll reading guides, Kahoot for Chapters 3-6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hen 7-10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uthres: Zoo, wildlife, and restaurant videos.  </w:t>
            </w: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Te Mueves tu routine &amp; song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Episodes of the Telenovela from Exprésate 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resentational Speaking with visual support.  “Mi Lista”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El Robo en la Noche Fina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2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2.2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2.3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1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hematic Unit: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 3 Lesson 1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Emotions and Feelings; fears and anxiety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Legends with TPRS Novel: La Llorona de Mazatla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apters 1-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Vocabulary pages 2-6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apter Guide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Los Miedos y Las Leyendas Unit Packet pages 3-8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uthres: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Twitter, Commercials and Song Azul-Natalia LaFourcade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Contextos Quiz A or 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HN"/>
              </w:rPr>
            </w:pPr>
            <w:r>
              <w:rPr>
                <w:rFonts w:cs="Arial" w:ascii="Arial" w:hAnsi="Arial"/>
                <w:sz w:val="18"/>
                <w:szCs w:val="18"/>
                <w:lang w:val="es-HN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2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2.2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2.3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1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3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4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 3 Estructura 1.1-1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Novel Chapters 4-6 &amp; Thematic Unit Cont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extbook pages 14-2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apter Guide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nit Packet pages 9-1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Other Authres: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Music Video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End of Grading Period Assessment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Mini-Integrated Performance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1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4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 3 Estructura 1.3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Novel Chapters 7-10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&amp; Continue Thematic Uni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xtbook pages 22-2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inemateca pages 26-2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Guid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Unit Packet pages 14-1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hres: Commercials and Radio Interview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Oral Test-Natalia Lafourcade, and 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ritten Test Essential Questions #1 &amp; 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3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3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4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Novel Chapters 11-14 &amp; Conclude Thematic Uni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nit Packet Pages 18-19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apter Guide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lated Links and Zachary Jones Activities  Authr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ritten Test Essential Question # 3 with quotes and evidence or examples from class resources for the unit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resentational Assessment about novel with visual support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2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3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4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5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5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 1B Lesson 8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hematic Unit Diversity of Gastronom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cabulary pages 262-26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Packet Pages 1-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Vocabulary Contexto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Quiz A or B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2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2.2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2.3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1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3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4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 1B Estructura 8.1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&amp; Continue Thematic Uni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Fotonovela pages 268-271 , 276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nit Packet Pages 6-1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uthre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Music Videos and Food Commercial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Other related link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Formative Check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 1B Estructura 8.2-8.3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Numbers 31-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xtbook pages 277-28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Packet pages 12-16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lated Link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Formative Checks and Speaking/Writing Assessme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Recapitulación and End of Grading Period Assessme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Jugos Arcor Commercials Unit Packet pages 17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End of Grading Period Assessmen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mic Sans MS" w:hAnsi="Comic Sans MS" w:cs="Lucida Sans Unicode"/>
          <w:b/>
          <w:b/>
          <w:sz w:val="18"/>
          <w:szCs w:val="18"/>
        </w:rPr>
      </w:pPr>
      <w:r>
        <w:rPr>
          <w:rFonts w:cs="Lucida Sans Unicode" w:ascii="Comic Sans MS" w:hAnsi="Comic Sans MS"/>
          <w:b/>
          <w:sz w:val="18"/>
          <w:szCs w:val="18"/>
        </w:rPr>
        <w:t>FINALS WEEK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1665"/>
        </w:tabs>
        <w:ind w:left="1665" w:hanging="13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e.in.gov/sites/default/files/standards/world-languages-and-international-education/wlstandards-moderneuropeanandclassicallanguages3-4-201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23:00Z</dcterms:created>
  <dc:creator>User</dc:creator>
  <dc:description/>
  <dc:language>en-US</dc:language>
  <cp:lastModifiedBy>Monica</cp:lastModifiedBy>
  <cp:lastPrinted>2014-08-07T14:06:00Z</cp:lastPrinted>
  <dcterms:modified xsi:type="dcterms:W3CDTF">2014-09-05T05:23:00Z</dcterms:modified>
  <cp:revision>2</cp:revision>
  <dc:subject/>
  <dc:title>Week</dc:title>
</cp:coreProperties>
</file>